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StUF bijeenkomst woensdag 11 april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edeling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ulen vorige vergade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C’s ter goedkeuring:  0006, 0013, 0016, 0018, 0024 en 002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preken release matrix StUF producten. De aangepaste versie zal tijdens de vergadering worden gepresentee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FC’s ter behandeling: 0008, 0011, 0015, 0020 en 0023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dvraag en sluiting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37:00Z</dcterms:created>
  <dc:creator>hekor</dc:creator>
  <dc:description/>
  <dc:language>en-US</dc:language>
  <cp:lastModifiedBy>hekor</cp:lastModifiedBy>
  <dcterms:modified xsi:type="dcterms:W3CDTF">2007-04-06T08:53:00Z</dcterms:modified>
  <cp:revision>100</cp:revision>
  <dc:subject/>
  <dc:title>20070411 Agenda StU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